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rPr>
          <w:sz w:val="10"/>
          <w:szCs w:val="10"/>
          <w:lang w:val="hr-HR"/>
        </w:rPr>
      </w:pPr>
      <w:r>
        <w:rPr>
          <w:sz w:val="10"/>
          <w:szCs w:val="10"/>
          <w:lang w:val="hr-HR"/>
        </w:rPr>
      </w:r>
    </w:p>
    <w:p>
      <w:pPr>
        <w:pStyle w:val="Default"/>
        <w:ind w:left="-709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KRUH I PEKARSKI PROIZVODI </w:t>
      </w:r>
    </w:p>
    <w:p>
      <w:pPr>
        <w:pStyle w:val="Default"/>
        <w:ind w:left="-709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1085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8015"/>
      </w:tblGrid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izvod 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ruh i proizvodi od kvasnog (dizanog tijesta) koji se proizvode sukladno tehnološkim procesima specifičnim za pojedinog proizvođača. Sirovine koje se koriste za proizvodnju su brašna raznih tipova, voda, kvasac i aditivi.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ažne karakteristike proizvoda 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izvodi se termički obrađuju sukladno tehnološkom procesu i recepturama. Organoleptička i vizualna svojstva moraju odgovarati zahtjevima struke.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čin uporabe, namjena i distribucija proizvoda 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izvodi su namijenjeni za konzumaciju bez daljnje obrade i pripreme. Ova grupa proizvoda može sadržavati određene alergene (npr. jaja, pšenično brašno i drugi sastojci koji se mogu naći u proizvodu (orah, lješnjak, voće i dr. sastojci koji su sastavni dio receptura) stoga je o istom nužno obavijestiti konzumenta. Distribucija proizvoda mora se vršiti u čistim dostavnim vozilima i transportnoj ambalaži sukladno postupcima dobre higijenske i dobre proizvodne prakse.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čin skladištenja nakon pripreme 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ilikom skladištenja proizvode je potrebno zaštiti od nepovoljnih utjecaja okoline. Na ambalažiranim proizvodima potrebno je navesti: - naziv proizvoda - sastav - način čuvanja - rok trajanja - ime i adresa proizvođača - neto količina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emperatura i vrijeme skladištenja/izlaganja 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ema posebnih zahtjeva za temperaturnim režimom, ali uz strogo poštivanje higijenskih uvjeta prilikom samog skladištenja i manipuliranja sa hranom.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k uporabe 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nevni proizvod </w:t>
            </w:r>
          </w:p>
        </w:tc>
      </w:tr>
    </w:tbl>
    <w:p>
      <w:pPr>
        <w:pStyle w:val="Normal"/>
        <w:ind w:left="-709" w:hanging="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ind w:left="-709" w:hanging="0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  <w:t xml:space="preserve">PITE I SAVIJAČE </w:t>
      </w:r>
    </w:p>
    <w:p>
      <w:pPr>
        <w:pStyle w:val="Normal"/>
        <w:ind w:left="-709" w:hanging="0"/>
        <w:rPr>
          <w:b/>
          <w:b/>
          <w:sz w:val="10"/>
          <w:szCs w:val="10"/>
          <w:lang w:val="hr-HR"/>
        </w:rPr>
      </w:pPr>
      <w:r>
        <w:rPr>
          <w:b/>
          <w:sz w:val="10"/>
          <w:szCs w:val="10"/>
          <w:lang w:val="hr-HR"/>
        </w:rPr>
      </w:r>
    </w:p>
    <w:tbl>
      <w:tblPr>
        <w:tblW w:w="1080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973"/>
      </w:tblGrid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izvod 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izvodi od lisnatog tijesta sa ili bez nadjeva: štrudle od sira, jabuka i višanja, piroške sa sirom, burek sa sirom ili mesom, kroasani i sl., a koji se pripremaju prema recepturama koje se nalaze kod vlasnika objekta. Sastav svih proizvoda se navodi u zadanim recepturama ovisno o proizvodima koji se proizvode i sirovinama koje se upotrebljavaju.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ažne karakteristike proizvoda 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izvodi se termički obrađuju sukladno tehnološkom procesu i recepturama. Organoleptička i vizualna svojstva moraju odgovarati zahtjevima struke.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čin uporabe, namjena i distribucija proizvoda 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izvodi se upotrebljavaju kao gotovi proizvodi. Proizvodi su namijenjeni za konzumaciju bez daljnje obrade i pripreme. Ova grupa proizvoda može sadržavati određene alergene (npr. jaja, pšenično brašno i drugi sastojci koji se mogu naći u proizvodu (orah, lješnjak, voće i dr. sastojci koji su sastavni dio receptura) stoga je o istom nužno obavijestiti konzumenta. Distribucija proizvoda mora se vršiti u čistim dostavnim vozilima i transportnoj ambalaži sukladno postupcima dobre higijenske i dobre proizvodne prakse.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čin skladištenja nakon pripreme 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ilikom skladištenja proizvode je potrebno zaštiti od nepovoljnih utjecaja okoline. Koristi se kartonska i plastična ambalaža za pakiranje i /ili transport. Na ambalažiranim proizvodima potrebno je navesti: - naziv proizvoda - sastav - način čuvanja - rok trajanja - ime i adresa proizvođača - neto količina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emperatura i vrijeme skladištenja/izlaganja 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ema posebnih zahtjeva za temperaturnim režimom, ali uz strogo poštivanje higijenskih uvjeta prilikom samog skladištenja i manipuliranja sa hranom.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k uporabe 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nevni proizvod </w:t>
            </w:r>
          </w:p>
        </w:tc>
      </w:tr>
    </w:tbl>
    <w:p>
      <w:pPr>
        <w:pStyle w:val="Normal"/>
        <w:ind w:left="-709" w:hanging="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ind w:left="-709" w:hanging="0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  <w:t xml:space="preserve">PROIZVODI OD DIZANOG TIJESTA SA NADJEVOM </w:t>
      </w:r>
    </w:p>
    <w:p>
      <w:pPr>
        <w:pStyle w:val="Normal"/>
        <w:ind w:left="-709" w:hanging="0"/>
        <w:rPr>
          <w:b/>
          <w:b/>
          <w:sz w:val="10"/>
          <w:szCs w:val="10"/>
          <w:lang w:val="hr-HR"/>
        </w:rPr>
      </w:pPr>
      <w:r>
        <w:rPr>
          <w:b/>
          <w:sz w:val="10"/>
          <w:szCs w:val="10"/>
          <w:lang w:val="hr-HR"/>
        </w:rPr>
      </w:r>
    </w:p>
    <w:tbl>
      <w:tblPr>
        <w:tblW w:w="1080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973"/>
      </w:tblGrid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Proizvod 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izvodi od dizanog tijesta s nadjevom, a koji se pripremaju prema recepturama koje se nalaze kod voditelja objekta. Sastav svih proizvoda naveden je u zadanim recepturama prema kojima se isti i pripremaju.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ažne karakteristike proizvoda 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izvodi se termički obrađuju sukladno tehnološkom procesu i recepturama. Organoleptička i vizualna svojstva moraju odgovarati zahtjevima struke.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čin uporabe, namjena i distribucija proizvoda 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izvodi se upotrebljavaju kao gotovi proizvodi, a u skladu sa zahtjevima posluživanja (temperatura, vrijeme). Proizvodi su namijenjeni za konzumaciju bez daljnje obrade i pripreme. Ova grupa proizvoda može sadržavati određene alergene (npr. jaja, pšenično brašno i drugi sastojci koji se mogu naći u proizvodu (orah, lješnjak, voće i dr. sastojci koji su sastavni dio receptura) stoga je o istom nužno obavijestiti konzumenta. Distribucija proizvoda mora se vršiti u čistim dostavnim vozilima i transportnoj ambalaži sukladno postupcima dobre higijenske i dobre proizvodne prakse.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čin skladištenja nakon pripreme 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ilikom skladištenja proizvode je potrebno zaštiti od nepovoljnih utjecaja okoline. Koristi se kartonska i plastična ambalaža za pakiranje i /ili transport. Na ambalažiranim proizvodima potrebno je navesti: - naziv proizvoda - sastav - način čuvanja - rok trajanja - ime i adresa proizvođača - neto količina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emperatura i vrijeme skladištenja/izlaganja 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ema posebnih zahtjeva za temperaturnim režimom, ali uz strogo poštivanje higijenskih uvjeta prilikom samog skladištenja i manipuliranja sa hranom.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k uporabe 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nevni proizvod. </w:t>
            </w:r>
          </w:p>
        </w:tc>
      </w:tr>
    </w:tbl>
    <w:p>
      <w:pPr>
        <w:pStyle w:val="Normal"/>
        <w:ind w:left="-709" w:hanging="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  <w:r>
        <w:br w:type="page"/>
      </w:r>
    </w:p>
    <w:p>
      <w:pPr>
        <w:pStyle w:val="Normal"/>
        <w:ind w:left="-709" w:hanging="0"/>
        <w:rPr>
          <w:sz w:val="10"/>
          <w:szCs w:val="10"/>
          <w:lang w:val="hr-HR"/>
        </w:rPr>
      </w:pPr>
      <w:r>
        <w:rPr>
          <w:sz w:val="10"/>
          <w:szCs w:val="10"/>
          <w:lang w:val="hr-HR"/>
        </w:rPr>
      </w:r>
    </w:p>
    <w:p>
      <w:pPr>
        <w:pStyle w:val="Normal"/>
        <w:ind w:left="-709" w:hanging="0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  <w:t xml:space="preserve">KRUŠNE MRVICE </w:t>
      </w:r>
    </w:p>
    <w:p>
      <w:pPr>
        <w:pStyle w:val="Normal"/>
        <w:ind w:left="-709" w:hanging="0"/>
        <w:rPr>
          <w:b/>
          <w:b/>
          <w:sz w:val="10"/>
          <w:szCs w:val="10"/>
          <w:lang w:val="hr-HR"/>
        </w:rPr>
      </w:pPr>
      <w:r>
        <w:rPr>
          <w:b/>
          <w:sz w:val="10"/>
          <w:szCs w:val="10"/>
          <w:lang w:val="hr-HR"/>
        </w:rPr>
      </w:r>
    </w:p>
    <w:tbl>
      <w:tblPr>
        <w:tblW w:w="1080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973"/>
      </w:tblGrid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izvod 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rušne mrvice su proizvod dobiven mljevenjem u kontroliranim uvjetima osušenog kruha.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ažne karakteristike proizvoda 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rganoleptička i vizualna svojstva moraju odgovarati zahtjevima struke.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čin uporabe, namjena i distribucija proizvoda 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va grupa proizvoda može sadržavati određene alergene (npr. jaja, pšenično brašno i drugi sastojci koji se mogu naći u proizvodu (orah, lješnjak, voće i dr. sastojci koji su sastavni dio receptura) stoga je o istom nužno obavijestiti konzumenta. Distribucija proizvoda mora se vršiti u čistim dostavnim vozilima i transportnoj ambalaži sukladno postupcima dobre higijenske i dobre proizvodne prakse.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čin skladištenja nakon pripreme 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ilikom skladištenja proizvode je potrebno zaštiti od nepovoljnih utjecaja okoline. Na ambalažiranim proizvodima potrebno je navesti: - naziv proizvoda - sastav - način čuvanja - rok trajanja - ime i adresa proizvođača - neto količina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emperatura i vrijeme skladištenja/izlaganja 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ema posebnih zahtjeva za temperaturnim režimom, ali uz strogo poštivanje higijenskih uvjeta prilikom samog skladištenja i manipuliranja sa hranom.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k uporabe 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ukladno deklaraciji </w:t>
            </w:r>
          </w:p>
        </w:tc>
      </w:tr>
    </w:tbl>
    <w:p>
      <w:pPr>
        <w:pStyle w:val="Normal"/>
        <w:ind w:left="-709" w:hanging="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ind w:left="-709" w:hanging="0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  <w:t>SENDVIČI</w:t>
      </w:r>
    </w:p>
    <w:p>
      <w:pPr>
        <w:pStyle w:val="Normal"/>
        <w:ind w:left="-709" w:hanging="0"/>
        <w:rPr>
          <w:b/>
          <w:b/>
          <w:sz w:val="10"/>
          <w:szCs w:val="10"/>
          <w:lang w:val="hr-HR"/>
        </w:rPr>
      </w:pPr>
      <w:r>
        <w:rPr>
          <w:b/>
          <w:sz w:val="10"/>
          <w:szCs w:val="10"/>
          <w:lang w:val="hr-HR"/>
        </w:rPr>
      </w:r>
    </w:p>
    <w:tbl>
      <w:tblPr>
        <w:tblW w:w="1080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973"/>
      </w:tblGrid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izvod 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ndviči koji se pripremaju hladnim postupkom i hladni prodaju.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ažne karakteristike proizvoda 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stupak hladne pripreme i prodaje ne omogućavaju uklanjanje ili smanjivanje mikrobiološke kontaminacije. Sendviči zahtijevaju poštivanje temperaturnog i vremenskog režima tijekom pripreme, skladištenja i prodaje.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čin uporabe 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 skladu sa zahtjevima skladištenja (temperatura, vrijeme).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čin čuvanja nakon pripreme 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4 sata na temperaturi do +4°C. Prilikom skladištenja zaštićeno od nepovoljnih utjecaja okoline.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k uporabe 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4 sata (ukupno, uključujući pripremu i izlaganje). </w:t>
            </w:r>
          </w:p>
        </w:tc>
      </w:tr>
    </w:tbl>
    <w:p>
      <w:pPr>
        <w:pStyle w:val="Normal"/>
        <w:ind w:left="-709" w:hanging="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ind w:left="-709" w:hanging="0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  <w:t xml:space="preserve">PROIZVODI OD SMRZNUTOG FERMENTIRANOG TIJESTA </w:t>
      </w:r>
    </w:p>
    <w:p>
      <w:pPr>
        <w:pStyle w:val="Normal"/>
        <w:ind w:left="-709" w:hanging="0"/>
        <w:rPr>
          <w:b/>
          <w:b/>
          <w:sz w:val="10"/>
          <w:szCs w:val="10"/>
          <w:lang w:val="hr-HR"/>
        </w:rPr>
      </w:pPr>
      <w:r>
        <w:rPr>
          <w:b/>
          <w:sz w:val="10"/>
          <w:szCs w:val="10"/>
          <w:lang w:val="hr-HR"/>
        </w:rPr>
      </w:r>
    </w:p>
    <w:tbl>
      <w:tblPr>
        <w:tblW w:w="1080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973"/>
      </w:tblGrid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izvod 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ruh i proizvodi od kvasnog (dizanog tijesta) koji se proizvode sukladno tehnološkim procesima specifičnim za pojedinog proizvođača. Sirovine koje se koriste za proizvodnju su brašna raznih tipova, voda, kvasac i aditivi prikladni u tehnologiji proizvodnje smrznutih proizvoda.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ažne karakteristike proizvoda 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izvodi se brzo smrzavaju i termički obrađuju sukladno tehnološkom procesu i recepturama. Organoleptička i vizualna svojstva moraju odgovarati zahtjevima struke.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čin uporabe, namjena i distribucija proizvoda 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mrznuti proizvodi se upotrebljavaju nakon dovršetka fermentacije i termičke obrade. Prilikom distribucije proizvoda od smrznutog fermentiranog tijesta potrebno održavati hladni lanac.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čin skladištenja nakon brzog smrzavanja 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ilikom skladištenja proizvode je potrebno zaštiti od nepovoljnih utjecaja okoline. Na ambalažiranim proizvodima za stavljanje na tržište potrebno je navesti: - naziv proizvoda - sastav - način čuvanja - rok trajanja - ime i adresa proizvođača - neto količina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emperatura i vrijeme skladištenja/izlaganja 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emperatura skladištenja proizvoda od smrznutog fermentiranog tijesta je -18°C, uz dopušteno odstupanje od 3°C u transportu i maloprodajnim vitrinama.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k uporabe 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ema deklaraciji. </w:t>
            </w:r>
          </w:p>
        </w:tc>
      </w:tr>
    </w:tbl>
    <w:p>
      <w:pPr>
        <w:pStyle w:val="Normal"/>
        <w:ind w:left="-709" w:hanging="0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ind w:left="-709" w:hanging="0"/>
        <w:jc w:val="both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  <w:t xml:space="preserve">PROIZVODI OD DJELOMIČNO PEČENOG SMRZNUTOG FERMENTIRANOG TIJESTA I SMRZNUTI PROIZVODI OD POTPUNO PEČENOG TIJESTA </w:t>
      </w:r>
    </w:p>
    <w:p>
      <w:pPr>
        <w:pStyle w:val="Normal"/>
        <w:ind w:left="-709" w:hanging="0"/>
        <w:rPr>
          <w:b/>
          <w:b/>
          <w:sz w:val="10"/>
          <w:szCs w:val="10"/>
          <w:lang w:val="hr-HR"/>
        </w:rPr>
      </w:pPr>
      <w:r>
        <w:rPr>
          <w:b/>
          <w:sz w:val="10"/>
          <w:szCs w:val="10"/>
          <w:lang w:val="hr-HR"/>
        </w:rPr>
      </w:r>
    </w:p>
    <w:tbl>
      <w:tblPr>
        <w:tblW w:w="1080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973"/>
      </w:tblGrid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hr-HR" w:eastAsia="en-US"/>
              </w:rPr>
              <w:t xml:space="preserve">Proizvod 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hr-HR" w:eastAsia="en-US"/>
              </w:rPr>
              <w:t xml:space="preserve">Kruh i proizvodi od kvasnog (dizanog tijesta) koji se proizvode sukladno tehnološkim procesima specifičnim za pojedinog proizvođača. Sirovine koje se koriste za proizvodnju su brašna raznih tipova, voda, kvasac i aditivi prikladni u tehnologiji proizvodnje smrznutih proizvoda.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hr-HR" w:eastAsia="en-US"/>
              </w:rPr>
              <w:t xml:space="preserve">Važne karakteristike proizvoda 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hr-HR" w:eastAsia="en-US"/>
              </w:rPr>
              <w:t xml:space="preserve">Proizvodi se brzo smrzavaju i termički obrađuju sukladno tehnološkom procesu i recepturama. Organoleptička i vizualna svojstva moraju odgovarati zahtjevima struke.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hr-HR" w:eastAsia="en-US"/>
              </w:rPr>
              <w:t xml:space="preserve">Način uporabe, namjena i distribucija proizvoda 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hr-HR" w:eastAsia="en-US"/>
              </w:rPr>
              <w:t xml:space="preserve">Smrznuti proizvodi se upotrebljavaju nakon dovršetka termičke obrade ili nakon odmrzavanja za proizvode od potpuno pečenog tijesta. Prilikom distribucije navedenih proizvoda potrebno održavati hladni lanac.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hr-HR" w:eastAsia="en-US"/>
              </w:rPr>
              <w:t xml:space="preserve">Način skladištenja nakon brzog smrzavanja 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hr-HR" w:eastAsia="en-US"/>
              </w:rPr>
              <w:t xml:space="preserve">Prilikom skladištenja proizvode je potrebno zaštiti od nepovoljnih utjecaja okoline. Na ambalažiranim proizvodima koji se stavljaju na tržište potrebno je navesti: - naziv proizvoda - sastav - način čuvanja - rok trajanja - ime i adresa proizvođača - neto količina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hr-HR" w:eastAsia="en-US"/>
              </w:rPr>
              <w:t xml:space="preserve">Temperatura i vrijeme skladištenja/izlaganja 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hr-HR" w:eastAsia="en-US"/>
              </w:rPr>
              <w:t xml:space="preserve">Temperatura skladištenja proizvoda od djelomično pečenog smrznutog fermentiranog tijesta i smrznutih proizvoda od potpuno pečenog tijesta je -18°C, uz dopušteno odstupanje od 3°C u transportu i maloprodajnim vitrinama.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hr-HR" w:eastAsia="en-US"/>
              </w:rPr>
              <w:t xml:space="preserve">Rok uporabe 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hr-HR" w:eastAsia="en-US"/>
              </w:rPr>
              <w:t xml:space="preserve">Prema deklaraciji </w:t>
            </w:r>
          </w:p>
        </w:tc>
      </w:tr>
    </w:tbl>
    <w:p>
      <w:pPr>
        <w:pStyle w:val="Normal"/>
        <w:ind w:left="-709" w:hanging="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  <w:r>
        <w:br w:type="page"/>
      </w:r>
    </w:p>
    <w:p>
      <w:pPr>
        <w:pStyle w:val="Normal"/>
        <w:ind w:left="-709" w:hanging="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ind w:left="-709" w:hanging="0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  <w:t xml:space="preserve">PROIZVODI OD SMRZNUTOG NEFERMENTIRANOG TIJESTA </w:t>
      </w:r>
    </w:p>
    <w:p>
      <w:pPr>
        <w:pStyle w:val="Normal"/>
        <w:ind w:left="-709" w:hanging="0"/>
        <w:rPr>
          <w:b/>
          <w:b/>
          <w:sz w:val="10"/>
          <w:szCs w:val="10"/>
          <w:lang w:val="hr-HR"/>
        </w:rPr>
      </w:pPr>
      <w:r>
        <w:rPr>
          <w:b/>
          <w:sz w:val="10"/>
          <w:szCs w:val="10"/>
          <w:lang w:val="hr-HR"/>
        </w:rPr>
      </w:r>
    </w:p>
    <w:tbl>
      <w:tblPr>
        <w:tblW w:w="1080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973"/>
      </w:tblGrid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hr-HR" w:eastAsia="en-US"/>
              </w:rPr>
              <w:t xml:space="preserve">Proizvod 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hr-HR" w:eastAsia="en-US"/>
              </w:rPr>
              <w:t xml:space="preserve">Proizvodi od lisnatog tijesta sa ili bez nadjeva: štrudle od sira, jabuka i višanja, piroške sa sirom, burek sa sirom ili mesom, kroasani i sl., a koji se pripremaju prema recepturama koje se nalaze kod vlasnika objekta. Sastav svih proizvoda se navodi u zadanim recepturama ovisno o proizvodima koji se proizvode i sirovinama koje se upotrebljavaju, a koji su prikladni u tehnologiji proizvodnje smrznutih proizvoda.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hr-HR" w:eastAsia="en-US"/>
              </w:rPr>
              <w:t xml:space="preserve">Važne karakteristike proizvoda 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hr-HR" w:eastAsia="en-US"/>
              </w:rPr>
              <w:t xml:space="preserve">Proizvodi se brzo smrzavaju i termički obrađuju sukladno tehnološkom procesu i recepturama. Organoleptička i vizualna svojstva moraju odgovarati zahtjevima struke.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hr-HR" w:eastAsia="en-US"/>
              </w:rPr>
              <w:t xml:space="preserve">Način uporabe, namjena i distribucija proizvoda 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hr-HR" w:eastAsia="en-US"/>
              </w:rPr>
              <w:t xml:space="preserve">Smrznuti proizvodi se upotrebljavaju nakon dovršetka termičke obrade. Prilikom distribucije proizvoda od smrznutog nefermentiranog tijesta potrebno održavati hladni lanac.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hr-HR" w:eastAsia="en-US"/>
              </w:rPr>
              <w:t xml:space="preserve">Način skladištenja nakon brzog smrzavanja 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hr-HR" w:eastAsia="en-US"/>
              </w:rPr>
              <w:t xml:space="preserve">Prilikom skladištenja proizvode je potrebno zaštiti od nepovoljnih utjecaja okoline. Na ambalažiranim proizvodima koji se stavljaju na tržište potrebno je navesti: - naziv proizvoda - sastav - način čuvanja - rok trajanja - ime i adresa proizvođača - neto količina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hr-HR" w:eastAsia="en-US"/>
              </w:rPr>
              <w:t xml:space="preserve">Temperatura i vrijeme skladištenja/izlaganja 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hr-HR" w:eastAsia="en-US"/>
              </w:rPr>
              <w:t xml:space="preserve">Temperatura skladištenja smrznutih fermentiranih proizvoda je -18°C, uz dopušteno odstupanje od 3°C u transportu i maloprodajnim vitrinama.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hr-HR" w:eastAsia="en-US"/>
              </w:rPr>
              <w:t xml:space="preserve">Rok uporabe 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val="hr-HR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hr-HR" w:eastAsia="en-US"/>
              </w:rPr>
              <w:t xml:space="preserve">Prema deklaraciji. </w:t>
            </w:r>
          </w:p>
        </w:tc>
      </w:tr>
    </w:tbl>
    <w:p>
      <w:pPr>
        <w:pStyle w:val="Normal"/>
        <w:ind w:left="-709" w:hanging="0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sectPr>
      <w:headerReference w:type="default" r:id="rId2"/>
      <w:type w:val="nextPage"/>
      <w:pgSz w:w="11906" w:h="16838"/>
      <w:pgMar w:left="1134" w:right="1134" w:gutter="0" w:header="567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ee"/>
    <w:family w:val="swiss"/>
    <w:pitch w:val="variable"/>
  </w:font>
  <w:font w:name="Segoe U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43"/>
      <w:gridCol w:w="8363"/>
    </w:tblGrid>
    <w:tr>
      <w:trPr>
        <w:trHeight w:val="563" w:hRule="atLeast"/>
      </w:trPr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83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HACCP STUDIJA</w:t>
          </w:r>
        </w:p>
        <w:p>
          <w:pPr>
            <w:pStyle w:val="Header"/>
            <w:jc w:val="center"/>
            <w:rPr>
              <w:i/>
              <w:i/>
            </w:rPr>
          </w:pPr>
          <w:r>
            <w:rPr>
              <w:b/>
              <w:lang w:val="hr-HR"/>
            </w:rPr>
            <w:t xml:space="preserve">3. Opis proizvoda 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  <w:outlineLvl w:val="0"/>
    </w:pPr>
    <w:rPr>
      <w:rFonts w:ascii="Tahoma" w:hAnsi="Tahoma" w:cs="Tahoma"/>
      <w:b/>
      <w:bCs/>
      <w:sz w:val="20"/>
      <w:lang w:val="de-DE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6"/>
      <w:szCs w:val="16"/>
      <w:lang w:val="hr-HR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80000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Zadanifontodlomka"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ekstbaloniaChar1">
    <w:name w:val="Tekst balončića Char1"/>
    <w:qFormat/>
    <w:rPr>
      <w:rFonts w:ascii="Tahoma" w:hAnsi="Tahoma" w:cs="Tahoma"/>
      <w:sz w:val="16"/>
      <w:szCs w:val="16"/>
      <w:lang w:val="en-GB"/>
    </w:rPr>
  </w:style>
  <w:style w:type="character" w:styleId="PodnojeChar1">
    <w:name w:val="Podnožje Char1"/>
    <w:qFormat/>
    <w:rPr>
      <w:sz w:val="24"/>
      <w:szCs w:val="24"/>
      <w:lang w:val="en-GB"/>
    </w:rPr>
  </w:style>
  <w:style w:type="character" w:styleId="Naslov2Char">
    <w:name w:val="Naslov 2 Char"/>
    <w:qFormat/>
    <w:rPr>
      <w:rFonts w:ascii="Liberation Sans;Arial" w:hAnsi="Liberation Sans;Arial" w:eastAsia="Microsoft YaHei" w:cs="Arial"/>
      <w:b/>
      <w:bCs/>
      <w:kern w:val="2"/>
      <w:sz w:val="32"/>
      <w:szCs w:val="32"/>
      <w:lang w:eastAsia="zh-CN" w:bidi="hi-IN"/>
    </w:rPr>
  </w:style>
  <w:style w:type="character" w:styleId="Naslov3Char">
    <w:name w:val="Naslov 3 Char"/>
    <w:qFormat/>
    <w:rPr>
      <w:rFonts w:ascii="Liberation Sans;Arial" w:hAnsi="Liberation Sans;Arial" w:eastAsia="Microsoft YaHei" w:cs="Arial"/>
      <w:b/>
      <w:bCs/>
      <w:kern w:val="2"/>
      <w:sz w:val="28"/>
      <w:szCs w:val="28"/>
      <w:lang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PodnojeChar">
    <w:name w:val="Podnožje Char"/>
    <w:qFormat/>
    <w:rPr>
      <w:sz w:val="24"/>
      <w:szCs w:val="24"/>
    </w:rPr>
  </w:style>
  <w:style w:type="character" w:styleId="Zadanifontodlomka1">
    <w:name w:val="Zadani font odlomka1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2">
    <w:name w:val="WW8Num5z2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TijelotekstaChar">
    <w:name w:val="Tijelo teksta Char"/>
    <w:qFormat/>
    <w:rPr>
      <w:rFonts w:ascii="Liberation Serif;Times New Roman" w:hAnsi="Liberation Serif;Times New Roman" w:eastAsia="SimSun;宋体" w:cs="Arial"/>
      <w:kern w:val="2"/>
      <w:sz w:val="24"/>
      <w:szCs w:val="24"/>
      <w:lang w:eastAsia="zh-CN" w:bidi="hi-IN"/>
    </w:rPr>
  </w:style>
  <w:style w:type="character" w:styleId="NaslovChar">
    <w:name w:val="Naslov Char"/>
    <w:qFormat/>
    <w:rPr>
      <w:rFonts w:ascii="Liberation Sans;Arial" w:hAnsi="Liberation Sans;Arial" w:eastAsia="Microsoft YaHei" w:cs="Arial"/>
      <w:b/>
      <w:bCs/>
      <w:kern w:val="2"/>
      <w:sz w:val="56"/>
      <w:szCs w:val="56"/>
      <w:lang w:eastAsia="zh-CN" w:bidi="hi-IN"/>
    </w:rPr>
  </w:style>
  <w:style w:type="character" w:styleId="PodnaslovChar">
    <w:name w:val="Podnaslov Char"/>
    <w:qFormat/>
    <w:rPr>
      <w:rFonts w:ascii="Liberation Sans;Arial" w:hAnsi="Liberation Sans;Arial" w:eastAsia="Microsoft YaHei" w:cs="Arial"/>
      <w:kern w:val="2"/>
      <w:sz w:val="36"/>
      <w:szCs w:val="36"/>
      <w:lang w:eastAsia="zh-CN" w:bidi="hi-IN"/>
    </w:rPr>
  </w:style>
  <w:style w:type="character" w:styleId="UvuenotijelotekstaChar">
    <w:name w:val="Uvučeno tijelo teksta Char"/>
    <w:qFormat/>
    <w:rPr>
      <w:rFonts w:ascii="Liberation Serif;Times New Roman" w:hAnsi="Liberation Serif;Times New Roman" w:eastAsia="SimSun;宋体" w:cs="Ari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pacing w:before="240" w:after="120"/>
    </w:pPr>
    <w:rPr>
      <w:rFonts w:ascii="Liberation Sans;Arial" w:hAnsi="Liberation Sans;Arial" w:eastAsia="Microsoft YaHei" w:cs="Arial"/>
      <w:kern w:val="2"/>
      <w:sz w:val="28"/>
      <w:szCs w:val="28"/>
      <w:lang w:val="hr-HR" w:eastAsia="zh-CN" w:bidi="hi-IN"/>
    </w:rPr>
  </w:style>
  <w:style w:type="paragraph" w:styleId="TextBody">
    <w:name w:val="Body Text"/>
    <w:basedOn w:val="Normal"/>
    <w:pPr>
      <w:widowControl w:val="false"/>
      <w:spacing w:lineRule="auto" w:line="288" w:before="0" w:after="140"/>
    </w:pPr>
    <w:rPr>
      <w:rFonts w:ascii="Liberation Serif;Times New Roman" w:hAnsi="Liberation Serif;Times New Roman" w:eastAsia="SimSun;宋体" w:cs="Arial"/>
      <w:kern w:val="2"/>
      <w:lang w:val="hr-HR" w:eastAsia="zh-CN" w:bidi="hi-I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</w:pPr>
    <w:rPr>
      <w:rFonts w:ascii="Liberation Serif;Times New Roman" w:hAnsi="Liberation Serif;Times New Roman" w:eastAsia="SimSun;宋体" w:cs="Arial"/>
      <w:kern w:val="2"/>
      <w:lang w:val="hr-HR" w:eastAsia="zh-CN" w:bidi="hi-IN"/>
    </w:rPr>
  </w:style>
  <w:style w:type="paragraph" w:styleId="StandardWeb">
    <w:name w:val="Standard (Web)"/>
    <w:basedOn w:val="Normal"/>
    <w:qFormat/>
    <w:pPr>
      <w:spacing w:before="280" w:after="280"/>
    </w:pPr>
    <w:rPr>
      <w:color w:val="000000"/>
    </w:rPr>
  </w:style>
  <w:style w:type="paragraph" w:styleId="NormalWeb2">
    <w:name w:val="Normal (Web)2"/>
    <w:basedOn w:val="Normal"/>
    <w:qFormat/>
    <w:pPr>
      <w:spacing w:before="0" w:after="200"/>
    </w:pPr>
    <w:rPr>
      <w:color w:val="57575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>
      <w:rFonts w:ascii="Liberation Serif;Times New Roman" w:hAnsi="Liberation Serif;Times New Roman" w:eastAsia="SimSun;宋体" w:cs="Arial"/>
      <w:kern w:val="2"/>
      <w:lang w:val="hr-HR" w:eastAsia="zh-CN" w:bidi="hi-IN"/>
    </w:rPr>
  </w:style>
  <w:style w:type="paragraph" w:styleId="Opisslike">
    <w:name w:val="Opis slike"/>
    <w:basedOn w:val="Normal"/>
    <w:qFormat/>
    <w:pPr>
      <w:widowControl w:val="false"/>
      <w:suppressLineNumbers/>
      <w:spacing w:before="120" w:after="120"/>
    </w:pPr>
    <w:rPr>
      <w:rFonts w:ascii="Liberation Serif;Times New Roman" w:hAnsi="Liberation Serif;Times New Roman" w:eastAsia="SimSun;宋体" w:cs="Arial"/>
      <w:i/>
      <w:iCs/>
      <w:kern w:val="2"/>
      <w:lang w:val="hr-HR" w:eastAsia="zh-CN" w:bidi="hi-IN"/>
    </w:rPr>
  </w:style>
  <w:style w:type="paragraph" w:styleId="Quotations">
    <w:name w:val="Quotations"/>
    <w:basedOn w:val="Normal"/>
    <w:qFormat/>
    <w:pPr>
      <w:widowControl w:val="false"/>
      <w:spacing w:before="0" w:after="283"/>
      <w:ind w:left="567" w:right="567" w:hanging="0"/>
    </w:pPr>
    <w:rPr>
      <w:rFonts w:ascii="Liberation Serif;Times New Roman" w:hAnsi="Liberation Serif;Times New Roman" w:eastAsia="SimSun;宋体" w:cs="Arial"/>
      <w:kern w:val="2"/>
      <w:lang w:val="hr-HR" w:eastAsia="zh-CN" w:bidi="hi-IN"/>
    </w:rPr>
  </w:style>
  <w:style w:type="paragraph" w:styleId="Naslov">
    <w:name w:val="Naslov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ekstbalonia1">
    <w:name w:val="Tekst balončića1"/>
    <w:basedOn w:val="Normal"/>
    <w:qFormat/>
    <w:pPr>
      <w:widowControl w:val="false"/>
    </w:pPr>
    <w:rPr>
      <w:rFonts w:ascii="Segoe UI" w:hAnsi="Segoe UI" w:eastAsia="SimSun;宋体" w:cs="Segoe UI"/>
      <w:kern w:val="2"/>
      <w:sz w:val="18"/>
      <w:szCs w:val="18"/>
      <w:lang w:val="hr-HR" w:eastAsia="zh-CN" w:bidi="hi-IN"/>
    </w:rPr>
  </w:style>
  <w:style w:type="paragraph" w:styleId="Grafikeoznake21">
    <w:name w:val="Grafičke oznake 21"/>
    <w:basedOn w:val="Normal"/>
    <w:qFormat/>
    <w:pPr>
      <w:widowControl w:val="false"/>
      <w:numPr>
        <w:ilvl w:val="0"/>
        <w:numId w:val="2"/>
      </w:numPr>
    </w:pPr>
    <w:rPr>
      <w:rFonts w:ascii="Liberation Serif;Times New Roman" w:hAnsi="Liberation Serif;Times New Roman" w:eastAsia="SimSun;宋体" w:cs="Arial"/>
      <w:kern w:val="2"/>
      <w:lang w:val="hr-HR" w:eastAsia="zh-CN" w:bidi="hi-IN"/>
    </w:rPr>
  </w:style>
  <w:style w:type="paragraph" w:styleId="TextBodyIndent">
    <w:name w:val="Body Text Indent"/>
    <w:basedOn w:val="Normal"/>
    <w:pPr>
      <w:widowControl w:val="false"/>
      <w:ind w:firstLine="720"/>
    </w:pPr>
    <w:rPr>
      <w:rFonts w:ascii="Liberation Serif;Times New Roman" w:hAnsi="Liberation Serif;Times New Roman" w:eastAsia="SimSun;宋体" w:cs="Arial"/>
      <w:kern w:val="2"/>
      <w:lang w:val="hr-HR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0:47:00Z</dcterms:created>
  <dc:creator>Sasa</dc:creator>
  <dc:description/>
  <cp:keywords/>
  <dc:language>en-US</dc:language>
  <cp:lastModifiedBy>Bojan Smrkulj</cp:lastModifiedBy>
  <cp:lastPrinted>2018-10-15T13:01:00Z</cp:lastPrinted>
  <dcterms:modified xsi:type="dcterms:W3CDTF">2018-10-27T18:31:00Z</dcterms:modified>
  <cp:revision>139</cp:revision>
  <dc:subject/>
  <dc:title/>
</cp:coreProperties>
</file>